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 ИЗМЕНЕНИЙ ГЕНЕРАЛЬНОГО ПЛАНА МУНИЦИПАЛЬНОГО ОБРАЗОВАНИЯ «МУРИНСКОЕ СЕЛЬСКОЕ ПОСЕЛЕНИЕ» ВСЕВОЛОЖ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Муринское сельское поселение» Всеволожского муниципального района Ленинградской области во исполнение постановления главы муниципального образования «Муринское сельское поселение» Всеволожского муниципального района Ленинградской области от 05.03.2014г. № 2 «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и публичных слушаний по проекту изменений генерального плана муниципального образования «Муринское сельское поселение» Всеволожского муниципального района Ленинградской области, утвержденного решением Совета депутатов от 26.09.2013г. № 32» информирует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дении публичных слушаний по проекту изменений генерального плана муниципального образования «Муринское сельское поселение» Всеволож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е слушания по проекту изменений генерального плана муниципального образования «Муринское сельское поселение» Всеволожского муниципального района Ленинградской области будут проходить в пери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07.03.2014г. по 07.04.2014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материалами проекта изменений генерального пл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«Муринское сельское поселение» Всеволож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можно ознакомиться на официальном сайте МО «Муринское сельское поселение» в сети ИНТЕРНЕТ (адрес сайта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u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в холле здания администрации по адресу: Ленинградская область, Всеволожский район, пос. Мурино, ул. Оборонная, д. 32-А с 07.03.2014г. Так же материалы проекта представлены в газете «Муринские вести» от 07.03.2014г.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ожения и замечания по предмету публичных слушаний  можно оставить в журнале предложений и замечаний участников публичных слушаний по месту размещения экспозиции материалов или направить письмом по адресу: 188662, Ленинградская область, Всеволожский район, пос. Мурино, ул. Оборонная, д. 32-А, в администрацию МО «Муринское сельское поселение»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елающие выступить на собрании по обсуждению предмета публичных слушаний могут зарегистрироваться в журнале регистрации по месту размещения экспозиции материалов или направить письмо в администрацию муниципального образования «Муринское сельское поселение»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брание по обсуждению предмета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28 марта 2014 года: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ревне Лаврики в 16 часов 00 минут </w:t>
      </w:r>
      <w:r>
        <w:rPr>
          <w:rFonts w:cs="Times New Roman" w:ascii="Times New Roman" w:hAnsi="Times New Roman"/>
          <w:sz w:val="28"/>
          <w:szCs w:val="28"/>
        </w:rPr>
        <w:t>по адресу: Ленинградская область, Всеволожский район, дер. Лаврики, около магазина. Для желающих принять участие в обсуждении предмета публичных слушаний в поселке Мурино из деревни Лаврики будет организован автобус. Отправление автобуса в поселок Мурино в 17.00ч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елке Мурино в 18 часов 00 минут </w:t>
      </w:r>
      <w:r>
        <w:rPr>
          <w:rFonts w:cs="Times New Roman" w:ascii="Times New Roman" w:hAnsi="Times New Roman"/>
          <w:sz w:val="28"/>
          <w:szCs w:val="28"/>
        </w:rPr>
        <w:t>по адресу: Ленинградская область, Всеволожский район, пос. Мурино, ул. Оборонная, д. 32-А, 2 этаж, кабинет 212 (конференц-за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 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Ф. Гаркавы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-admi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11:00Z</dcterms:created>
  <dc:creator>Шматков</dc:creator>
  <dc:description/>
  <cp:keywords/>
  <dc:language>en-US</dc:language>
  <cp:lastModifiedBy>user3</cp:lastModifiedBy>
  <cp:lastPrinted>2014-03-05T12:18:00Z</cp:lastPrinted>
  <dcterms:modified xsi:type="dcterms:W3CDTF">2014-03-05T08:29:00Z</dcterms:modified>
  <cp:revision>9</cp:revision>
  <dc:subject/>
  <dc:title/>
</cp:coreProperties>
</file>